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1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927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008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73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34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764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40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13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4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052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58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057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57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