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07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73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81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888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400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85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4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857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576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35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74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959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66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47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607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764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84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