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78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14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015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35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015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781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647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721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68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213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726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98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277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