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43319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03305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92821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4205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1436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97203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27277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45407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24286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43421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63466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83952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79978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47994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81825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