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500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13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23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4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291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50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403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88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805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82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9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448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56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78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53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01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113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