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451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5735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0897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906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2917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7079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8440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0537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4552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6762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6742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6582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8983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6670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6101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