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058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2387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3283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3326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0942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3471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3767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8212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9147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6595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0156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589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3617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5086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3760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