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25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4828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001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9581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3898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5289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4170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066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5897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9941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2105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350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2981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1081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8828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