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14296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13784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35756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18150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8446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08632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02516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40817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09122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34012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9437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75134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81880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