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33436759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7349122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58991894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57119938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8418806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00672729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7323300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69948698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99748381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14699253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4391551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9752697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61284949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06942633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13069068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6622506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93893662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