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137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966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285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935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783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584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484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574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953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384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187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334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956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