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075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06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572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875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58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34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79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343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70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878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63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089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00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62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60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711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