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3890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20242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62764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92191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07943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63763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1813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47023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15003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56446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00215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8578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26995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