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6837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82739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38745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49939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13282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0003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71648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303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1176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89015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82372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34861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1730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59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2166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