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14207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9528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6974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979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500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36695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27176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8404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410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6994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22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3864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303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1399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78854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