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6810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0013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433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4686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943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9158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08444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3964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473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84432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8887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28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7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6674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6248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39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180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