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8633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91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17339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0085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3477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6624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52657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49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964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84662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141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21020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03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9516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6572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1795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6741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