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9900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40991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1126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826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681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75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940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048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31847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7804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2406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3821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0456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