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565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590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805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536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461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758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210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493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275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141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294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674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429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148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72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822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988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