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53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74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274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047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96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679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679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89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89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11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66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058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911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06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479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