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24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07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081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65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54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921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39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88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216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35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55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39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711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