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010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3997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7576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2223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8630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2250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3457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0158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6051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1888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304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007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9482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