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23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92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15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530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40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41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213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832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959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231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79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14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220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69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41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