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709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582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01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858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906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311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648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908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230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539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750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255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441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299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560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704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455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