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174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162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277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580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524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505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083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75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994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07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728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413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485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067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055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081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149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