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09352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639602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999759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71506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787974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255153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447599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613571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957368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686521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12050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9496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833809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