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21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62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32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76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28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862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758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84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856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87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86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74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95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18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56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