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7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780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33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6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99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69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11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227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774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671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10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46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