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735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8660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1966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1430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6744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9614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4644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1619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4554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3404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1905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1619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2873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9368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5126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