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706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869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198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897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634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627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903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344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750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635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278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844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22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700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042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679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388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