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2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070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912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14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141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108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339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384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747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317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313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23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196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