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051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5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175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553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205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155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533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668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457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791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592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214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891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91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817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983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779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