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76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366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28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32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60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372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61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88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28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70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564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05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034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65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19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40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28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