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2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998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99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70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48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77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522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40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21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06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735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8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471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