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198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103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1119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476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79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23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906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293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864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960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679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232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309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653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3915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