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33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3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73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180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53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56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80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460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15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849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86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53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904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382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20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