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753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220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506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470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964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441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231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3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412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149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602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46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920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787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601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589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962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