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668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115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348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59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944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6443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4422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472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754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574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360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557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060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442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862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