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67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328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836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19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824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001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731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680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853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7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736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277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