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61726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7479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36862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30514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45041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43139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25322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12062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92059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39906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21588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50678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40881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54484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47102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64202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15712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