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201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201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531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328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86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354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890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373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824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146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308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75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555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9460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5191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