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82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47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831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766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21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625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22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621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496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241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093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839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580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