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28588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04145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41840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0185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55524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34778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04258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34985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31581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91596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1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73175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0800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74549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18212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69373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08039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