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87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2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268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724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96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201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907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864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832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886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958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116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444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238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83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877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967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