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701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590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887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579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795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923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954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71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068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191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625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08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082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