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60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583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872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371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175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584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179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63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907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305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847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286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72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695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038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