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2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9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3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2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494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16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749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0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28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12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69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3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19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36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3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