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601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604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266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867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098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226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951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025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933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794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952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666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064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