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350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39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474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1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860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87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52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53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84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901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314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45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310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20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48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569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21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