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9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94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87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58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970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04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4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36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34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86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5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499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