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38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76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3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7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37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5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0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4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33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833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66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35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83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