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399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8158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1576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1073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6565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282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3430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5768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624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5276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441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108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9037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2031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5075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1543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6507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