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948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981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091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0280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169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7776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583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2270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063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391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168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736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1507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770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9353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