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90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8488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30602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2945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1787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2860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8900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67309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7618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7734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3786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82285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7304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4556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8799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