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317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63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897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961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45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291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69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650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397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81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140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03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23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