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66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65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893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689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713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699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407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948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249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79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055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39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004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49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197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