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70516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09083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14013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9600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86865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42987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22543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8968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00848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4166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18963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45420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83280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