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779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528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39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522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10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205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74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835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334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03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042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26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16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355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