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307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498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977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763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988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940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37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4549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347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307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19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73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090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9215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32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64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00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