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03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1240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790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64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50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983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81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281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7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72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78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7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558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94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56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39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264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