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79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83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087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200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379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769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21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26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628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98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63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140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12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86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726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