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69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70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954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57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0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51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08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0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1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7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93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28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23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34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18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