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0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26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90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67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28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52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1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8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200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78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8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09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97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