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835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390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734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899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369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571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195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804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39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207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678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153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76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008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706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067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676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