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14241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87233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67060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10163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14334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61865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49364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94123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69589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38067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77707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75751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15564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86104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4543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49830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30885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