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980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5081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274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927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175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269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968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934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476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226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833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780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587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