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352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2525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6374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7742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3687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5437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3829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0734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0229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5583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2360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5220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8097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9427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3522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