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211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735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3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042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423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954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068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82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513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770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936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554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983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544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034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558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850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