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9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20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34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9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01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6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7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50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50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65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24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9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550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