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70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13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621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10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86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489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3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81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716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946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716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01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11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202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21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