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6730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206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723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869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900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090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921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6363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653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487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160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212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371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559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196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977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258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