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44917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32921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65193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24198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3660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2241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57670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37258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94722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36043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19175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53691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32631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