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87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701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85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164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369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416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33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658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779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009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46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712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843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626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339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299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63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