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900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8652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6301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4264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6430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8071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3546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6342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599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4305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2483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8648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1630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5586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6482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