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3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56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398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80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01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03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0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700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73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809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4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1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456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