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5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7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45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11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658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82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90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7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46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04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71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83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29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73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83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