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46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15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325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308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032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439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74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882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578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4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87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5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78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59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58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185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30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