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874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45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279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916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737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637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636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379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183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027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79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702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993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