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178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988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22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287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45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886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325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01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366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33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872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338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528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327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163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944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126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