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256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428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21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836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6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948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629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03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427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550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948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77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676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