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4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4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63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24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8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89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60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10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8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408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65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5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39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29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57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