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055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56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55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952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712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278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582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95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65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63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773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8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50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868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943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