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08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96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3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87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96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813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4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25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0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216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8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0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9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60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912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