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191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030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012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677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000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553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2627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68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008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352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860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845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87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