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183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872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2880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435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543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711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1474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2117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9225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599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918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596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772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805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257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