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11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064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750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444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001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509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409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940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449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379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88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010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281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771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509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810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611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