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43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0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681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61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88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64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12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0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47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61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60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3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163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6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5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34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24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