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42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14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65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63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01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20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02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66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1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473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72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05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51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03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31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