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4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019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09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743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698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99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005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775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79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389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35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5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292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