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41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633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669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69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6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835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91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51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68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211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7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23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54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39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49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