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18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417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634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471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85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91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26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78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88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59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54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562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23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691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