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1808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1911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6533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9864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2653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0774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0387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6012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1717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0519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089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812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780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9708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8187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3458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9073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