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899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159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696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530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213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959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710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243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126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432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979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950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880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