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922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530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277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952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322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456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906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44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344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277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543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938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260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190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164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136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061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