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05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355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740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658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209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173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367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508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598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3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130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638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51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