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99423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84993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2648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2937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7313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6043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597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317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7086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3407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0846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7350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9250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5796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63159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