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16344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74422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700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5711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7438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0078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91954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51986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68819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5098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0511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556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9625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57804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956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8020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720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