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21345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423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1882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129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8726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75860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32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6011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6958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27717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058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8207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1295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642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59513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