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56441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5013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0068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0724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027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87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296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2558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4672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0247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833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49937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39315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