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7330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566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02268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00467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40266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6415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9367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02440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5122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23405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19743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679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73997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406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3729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71851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2041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