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7766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24829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6694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7543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28955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121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4726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01527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57183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32653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46251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95400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1977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