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58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88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4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32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38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16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0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02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81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15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46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5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72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21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543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01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01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