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919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369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42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0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072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148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049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623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352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051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978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575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188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129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684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