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30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49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787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866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23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04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21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111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56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32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64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595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92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