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308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360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33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54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191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093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71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32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051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31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43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738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50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017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154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