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80178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14290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