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146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582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417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72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52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987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698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586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934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600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012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18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332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