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62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588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801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028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483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495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86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50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53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71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62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2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2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72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78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35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8726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