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27434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01197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62671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83383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61973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55298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33047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72635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67562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14760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19996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05171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26011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77430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76909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09055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95048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