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175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956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24473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1639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2842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470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53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4436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3474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8854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956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175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1181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