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701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033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7765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0916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3005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2920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7887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4252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932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8211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1664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7052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9125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0605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8577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