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2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82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59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36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52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02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2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14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7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7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35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5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1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