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445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35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634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669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352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913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340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179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379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563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151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509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39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69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079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