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741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517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30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5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83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68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595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18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21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46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2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9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60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0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52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9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