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665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666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712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023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849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551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351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501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063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049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06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281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097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391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950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60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450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