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155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795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851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430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326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462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989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990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801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360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320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803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1869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78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025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064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085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