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56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963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615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70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90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828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198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66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468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950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992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417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30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404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917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