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1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41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49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6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993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24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78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58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798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739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69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327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42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3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1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