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559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070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635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744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783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289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683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234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548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464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904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129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643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