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033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498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761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180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364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368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867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120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765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97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601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986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13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