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525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962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07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537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057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739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000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887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980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071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386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693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521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398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424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800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515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