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577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468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18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95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40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194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32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759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809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833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879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239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639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467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828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88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61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