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702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27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063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214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41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774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209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556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145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893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118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260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760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