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59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882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828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985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025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23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264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78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708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748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837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078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768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