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486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999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8911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959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2596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8644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329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8958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640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83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925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6293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521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6856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605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