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678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990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608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549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669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500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71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74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14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19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921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10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644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70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83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