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57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37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3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88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88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9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49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46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33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1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3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7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1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