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445905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06488242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