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271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916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02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15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72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514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86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796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25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87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09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2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29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32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630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480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6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