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79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639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508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926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489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480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16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896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015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485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385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372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078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901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401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