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4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761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0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724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28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557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67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90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435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978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59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041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055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36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95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