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386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39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874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234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34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176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500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32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49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848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417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164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872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