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03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082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737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987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109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655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620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443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78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793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421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052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485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482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332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54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992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