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240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589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698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151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521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087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978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469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271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783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058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532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2560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57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705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764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809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