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617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722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902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213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985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750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64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164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18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571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073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826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241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902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500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