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647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05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669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015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628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554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982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893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267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974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436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562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096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