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54499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73279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1551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37519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634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73414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27844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432378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12484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10956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89771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73532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78603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18751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16178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