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179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5021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1024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7516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9206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27816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7147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43160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4209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19118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85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1005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43119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