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687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187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930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64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948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980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954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235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436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047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983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316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734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49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828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46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580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