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3779686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52957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40226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18328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5097649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69373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127733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4580702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2418345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2589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904457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9502347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88831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9974187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5571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