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826356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6675804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1003563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159827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208890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562107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833604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7753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59760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6883284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8062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694982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259335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137346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7001602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728138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023571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