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9098219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9427147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5967816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1443174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321204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1771753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75870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348972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78126995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445619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09280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217863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5468870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