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0989171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346495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