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258409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3043941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861593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055274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96092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43069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3175349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1133336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3328608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09239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1650298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8699717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67684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125894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222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88672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1998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