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2958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99273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68224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91063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51349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7461379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1708797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3792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278680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00207008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2744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2619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70503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695117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421459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