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0696593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35922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102566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224917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110338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372546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5005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800022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321616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4488153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751868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365916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177826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