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423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7779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3339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830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837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8406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3847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633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353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6844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428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835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2731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3071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6077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781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558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