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401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3967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2603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987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5831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0742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57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4244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7748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2280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303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80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739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