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889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46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415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1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446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41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86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546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880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31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802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097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82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47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33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