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534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400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675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891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710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604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623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720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824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220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415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965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977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553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559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