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9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916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56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28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54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758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40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740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235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5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23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81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54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607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69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780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648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