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69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988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692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669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060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8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788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334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80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60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254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874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616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