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17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806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787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946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599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10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29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247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151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51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20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27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96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060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128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