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2062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2839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8741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3993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04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383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6373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1739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3002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132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710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041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2208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5615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36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040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691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