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68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64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01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65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48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58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365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988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2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545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846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94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02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