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482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885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0716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16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904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4399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217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77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807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197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680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441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084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