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662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053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727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556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99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486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313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954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646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16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84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734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465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466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47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