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1815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6372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798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071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2532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3636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0585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2671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7035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2668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183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755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614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4660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6133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866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267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