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71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48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701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57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45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4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26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73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39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17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27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07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594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392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55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892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57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