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640036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563665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