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34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8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92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49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34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66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5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66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62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69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49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80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47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40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16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