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6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550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872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769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948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22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52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99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24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06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864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638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00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74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9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