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86998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85610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