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78601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25754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87818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31270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25344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5355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29917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8505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91330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30828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05926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3705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69913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