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8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10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26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95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51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2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6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83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7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29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64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6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75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