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33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2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52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74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3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8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21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61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7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43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56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7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89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7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891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