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277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90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357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547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49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164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689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124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087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878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786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144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940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215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28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878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158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