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388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5402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0970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9717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8108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9248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2194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7750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9090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0432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3007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088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325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1803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3713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