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316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044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594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933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729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591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260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960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683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690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230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881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913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259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605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884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008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