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68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82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01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98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7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73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928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45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60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0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74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