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914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078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509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246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233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877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033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116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408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674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26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785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103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