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24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20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437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107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103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83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610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49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618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55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01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49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74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348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383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