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026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2587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0574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7093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2733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3128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4918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7274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6895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1626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1214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8552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6007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7349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332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