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66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63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166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6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482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37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423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55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86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770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51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19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875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