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75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3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09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5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80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19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17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80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8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12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83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221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24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72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14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