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360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6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245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004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892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630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843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799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867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576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112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67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363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278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850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790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684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