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454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07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078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76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340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225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624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135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104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458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03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798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144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16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922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286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702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