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646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0677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997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1265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4432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77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78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674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2796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6902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671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431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9570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