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009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083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028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126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0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40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621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7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37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7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23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161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