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09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2071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2742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964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184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150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86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16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868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428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10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10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939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