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720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449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0028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2648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4217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833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3207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812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4284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0218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0048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644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180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830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174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