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464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909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522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8989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2247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324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343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862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567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0605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30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433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7252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