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117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718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89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9322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797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739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009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33415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040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9674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287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1765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3126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664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4191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1080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5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