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8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976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609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326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9741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564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893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791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263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20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4243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862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01356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5829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264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