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2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3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834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95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8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9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8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501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3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72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4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0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860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47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22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89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75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