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971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371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085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006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46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768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085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715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089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11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51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14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46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