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73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77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2414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75228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1550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852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543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645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895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550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798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821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5141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72938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427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601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720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