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317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112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30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133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282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747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231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99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278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197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582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045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882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855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228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374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128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