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617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355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826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983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999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667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901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004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02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336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0816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49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246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593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570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