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826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1098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4058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6135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77021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2150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4616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0889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2968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7891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4711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61739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73710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9329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62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