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048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881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439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960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152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345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896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144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016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207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515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613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347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637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658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469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040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