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8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8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8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49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90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1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63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56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8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974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5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41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