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869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316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50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364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081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441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688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920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730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911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919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342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568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306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88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