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18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45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679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607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656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522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268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628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673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601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1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5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115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653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128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020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31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