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9360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75008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51637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59485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13608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86566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93992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0470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17722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0861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04838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35785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93227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