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288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869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111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065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59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024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051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895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981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871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530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858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254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827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294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