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5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793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1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06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50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77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62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109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44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0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4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570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