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4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099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84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42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9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08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60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6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058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67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14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39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43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07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62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7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6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