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1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82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1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23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22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7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65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73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4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68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7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2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7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28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97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86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94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