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5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93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95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29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4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30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03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0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394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5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1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6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119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43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60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