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566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484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676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625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296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168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605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8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732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62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042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109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67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373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41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