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126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210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21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236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954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248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183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482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24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929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30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732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725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