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800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697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769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727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927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4805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638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254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88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553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729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889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523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6506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195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