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565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429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120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403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518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501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80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167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789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178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060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504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448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565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947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215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899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