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272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493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159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035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178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462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767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910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941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11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06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224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036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