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5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15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46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3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19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15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46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91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620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1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55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196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347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975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20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