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10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045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683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686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48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14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45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94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69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095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97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26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84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71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50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