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289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131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276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492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735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315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241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972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639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878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272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44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180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