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35020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77445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75800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32177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63730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11992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53628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15997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31925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95215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56179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15062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43446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22407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86796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19972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49314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