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234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116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636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996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056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015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5779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157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322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923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696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100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204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