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762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870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239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306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232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744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079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056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500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942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923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153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89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325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62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24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19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