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171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64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626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271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577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2135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98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686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759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854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4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184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733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441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987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