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4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07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82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6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424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78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98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9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33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0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093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56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63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2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77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41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20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