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63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568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177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23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23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78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870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24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890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452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38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78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