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97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02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41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16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64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947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37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377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024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366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3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80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94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189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817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22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