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73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2868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486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249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6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208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8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807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559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087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880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0426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8367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6172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937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