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7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369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18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86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1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76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07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563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8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95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9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8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66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