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173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108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45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771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397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798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141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846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653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825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186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410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179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481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314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