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588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070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395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312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764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085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079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602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588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836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574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94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979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