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61244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39588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38980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85226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87176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95733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09040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46323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77296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43799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67269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65220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196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50453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04368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