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133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596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2579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717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9448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5953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3470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9103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3124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3824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995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507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648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