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88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711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131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962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949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379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52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695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322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402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35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06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15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