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1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09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92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455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05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175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43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90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413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349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0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97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63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78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25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