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83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802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276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30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940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885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655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447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283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70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267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78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657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493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102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17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265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