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56323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772103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027922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971883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27437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368305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49315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233316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607955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06076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584718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166551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310056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78891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078471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