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943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888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309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193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776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586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223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265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884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469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764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816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438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046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702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711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639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