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540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105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939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681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955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360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878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947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80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928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48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35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603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