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216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406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024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387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3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556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660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841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105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671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702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158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589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