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711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82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336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49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547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02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28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68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559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69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78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939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94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85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38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12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864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