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59968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61882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68357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2054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0726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32099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90824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95665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45101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92602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45679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18500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95276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86090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74213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