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07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67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3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97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558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616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26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637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840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94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754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43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809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51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94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449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86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