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1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60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113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49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44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675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38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759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3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8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9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51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97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84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