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559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200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097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61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780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715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839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527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43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612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381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717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57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