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687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490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65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101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872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793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524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159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984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677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21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213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42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050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193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