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365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351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9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290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1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630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86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998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276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539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500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954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176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087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0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3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11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