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929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249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293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855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605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07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004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405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090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33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016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437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827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791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436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387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067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