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665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5121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0585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1565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9774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7365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2359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9359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0126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833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472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199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2437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