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00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742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809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99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09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795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640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72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667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29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266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343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965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142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33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