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4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59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1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76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80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09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81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332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0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52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638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93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62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