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795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9877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4712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944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6802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3415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1401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467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9377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857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365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33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832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1868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5730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