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107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063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572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278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500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188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781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101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10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852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418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847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076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11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669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