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35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189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409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164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817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937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22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968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235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12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79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61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351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999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946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14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