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7316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81437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2482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8220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03065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31903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76620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86731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41860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86820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37207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42799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74995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