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06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61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202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741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32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89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96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821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07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650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0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87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39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17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342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683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790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