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285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968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678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123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0544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1306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2797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336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39515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515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265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697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6206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545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1184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7946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795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