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6647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011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923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847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663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903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99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365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51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40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83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731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769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926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28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