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618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103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925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228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299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1399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5827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42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970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890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202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860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5524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