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701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732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05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949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371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52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555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512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426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313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999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655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895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9127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655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127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568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