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259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84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625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315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88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612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2893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453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6869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52556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66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916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5870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86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178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