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42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68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375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512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283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899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15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172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170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953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562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7232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2490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