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3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01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9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2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1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856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61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50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34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43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09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652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