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47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440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552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040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585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048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185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285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59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430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867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50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294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653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094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959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640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