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25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2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77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68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313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307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375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13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969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59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293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5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866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