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309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46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01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601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63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762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541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126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69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6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7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86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18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100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15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75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02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