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287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153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313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85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94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098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095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446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602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056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21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791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35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542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825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