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975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713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894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430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407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601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17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595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724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882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922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017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111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806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853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