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35994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08621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94025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39296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02258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982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46253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61709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00507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70777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30643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01774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40996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