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03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84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015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204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335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98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54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036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879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49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1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093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615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552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639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31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787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