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5710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577003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974434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440303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631960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777427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730009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37691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440813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793147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760867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578765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923947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707423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185038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