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733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270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279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111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817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453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186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69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681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428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206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066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706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