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4333890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46891520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85706861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6632306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20636083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70416910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26860010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8627611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8746249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02293044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50766662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75269608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46435366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94497077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241025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