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72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53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5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47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999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96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95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5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19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93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47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6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01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59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50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33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90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