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487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23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037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677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363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059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057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906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77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964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573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182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214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87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758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