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1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804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148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793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305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752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823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8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382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75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4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8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225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