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819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971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706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423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499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136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738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487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422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814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203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674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468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671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2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