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87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063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00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29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69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560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287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8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681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12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95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88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096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906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143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483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