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4433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1571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6069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36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4693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6944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75257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0253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72417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9203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714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0869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3560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5101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19569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0160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9092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