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54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1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82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500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16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17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79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11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561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75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235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8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