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14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90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366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74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079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76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57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183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280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814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716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60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548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153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678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215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5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