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9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47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812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29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48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37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31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43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226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77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9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411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97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