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30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286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35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906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67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53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401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541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704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47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687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442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399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