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2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78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43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813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01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10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29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51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470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49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05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72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719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95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92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