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91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7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252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17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67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73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6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8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57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13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345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97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4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33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