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7187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0361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5967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5695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5391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5966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3651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1770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0991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9922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642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449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0835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749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8361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6206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0719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