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3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8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32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54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0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7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061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0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60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01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0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5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323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33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8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57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