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50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25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39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013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50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19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221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45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7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554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777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312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584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