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128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156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35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628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271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174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04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891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96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60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747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19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943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960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605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