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8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30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489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19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78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3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96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935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41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33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15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1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04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