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771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917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465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444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42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058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9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03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011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087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616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753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660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544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23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