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745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667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68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236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851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500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029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260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239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286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244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641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097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384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609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402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240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