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120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844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828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139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513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138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663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297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330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232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41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918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600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