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197991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358391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