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22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96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770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391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776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221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96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6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316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54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948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1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345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701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800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