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1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04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40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8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003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55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7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07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73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563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760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04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81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2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11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