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027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333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134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596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819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869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5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788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308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626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903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080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606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480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016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315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473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