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13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66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065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848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690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174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80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119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689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913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0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754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013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734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279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139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680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