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292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108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450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71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574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299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164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937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253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35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655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67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216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